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муниципального образования г.Владикавказ от 28.03.2016 №17-п назначены публичные слушания по проекту изменений в решение Собрания представителей г.Владикавказ </w:t>
      </w:r>
      <w:r>
        <w:rPr>
          <w:sz w:val="28"/>
          <w:szCs w:val="28"/>
          <w:lang w:eastAsia="ru-RU"/>
        </w:rPr>
        <w:t>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 в части и</w:t>
      </w:r>
      <w:r>
        <w:rPr>
          <w:sz w:val="28"/>
          <w:szCs w:val="28"/>
        </w:rPr>
        <w:t>зменения зоны СХ-2 (зоны садоводства и дачного хозяйства) на зону коммерческой (торговой) застройки по территории, включающей участки по адресу: РСО-Алания, г.Владикавказ, перекресток ул.Гадиева и Московского шоссе со следующими кадастровыми номерами: 15:09:0031904:16, 15:09:0031904:17, 15:09:0031904:18, 15:09:0031904:19, 15:09:0031904:20, 15:09:0031904:21, 15:09:0031904:22, 15:09:0031904:23, 15:09:0031904:24, 15:09:0031904:26, 15:09:0031904:27, 15:09:0031904:28, 15:09:0031904:29, 15:09:0031904:30, 15:09:0031904:31, 15:09:0031904:32, 15:09:0031904:33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 xml:space="preserve">Оргкомитет по проведению публичных слушаний по проекту изменений в решение Собрания представителей г.Владикавказ </w:t>
      </w:r>
      <w:r>
        <w:rPr>
          <w:sz w:val="28"/>
          <w:szCs w:val="28"/>
          <w:lang w:eastAsia="ru-RU"/>
        </w:rPr>
        <w:t>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 xml:space="preserve"> оповещает заинтересованных лиц о том, что слушания назначены на 29.04.2016 в 12.00 ч. в актовом зале администрации местного самоуправления г.Владикавказа по адресу: РСО–Алания г.Владикавказ, пл.Штыба, 2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>Предложения подаются либо направляются в срок не позднее 26 апреля 2016 года в Управление архитектуры и градостроительства АМС г.Владикавказа по адресу: 362000, РСО–Алания, г.Владикавказ, ул.Ватутина, 17, кабинеты №205,210, контактные телефоны: 53-45-41, 53-11-94.</w:t>
      </w:r>
    </w:p>
    <w:p>
      <w:pPr>
        <w:pStyle w:val="Normal"/>
        <w:numPr>
          <w:ilvl w:val="0"/>
          <w:numId w:val="2"/>
        </w:numPr>
        <w:ind w:left="-15" w:hanging="15"/>
        <w:jc w:val="both"/>
        <w:rPr/>
      </w:pPr>
      <w:r>
        <w:rPr>
          <w:sz w:val="28"/>
          <w:szCs w:val="28"/>
        </w:rPr>
        <w:t>Ознакомиться с документами, предлагаемыми к рассмотрению, и полной информацией о подготовке и проведении публичных слушаний, порядку подачи предложений и рекомендаций, иной необходимой информацией можно в Управлении архитектуры и градостроительства АМС г.Владикавказа по адресу: 362000, РСО–Алания, г.Владикавказ, ул.Ватутина, 17 кабинеты №205 и №210, тел. 53-45-41, 53-11-94 по понедельникам и средам с 14.00 часов до 17.00 часов. Здесь же производится демонстрация материалов.</w:t>
      </w:r>
    </w:p>
    <w:p>
      <w:pPr>
        <w:pStyle w:val="Normal"/>
        <w:numPr>
          <w:ilvl w:val="0"/>
          <w:numId w:val="2"/>
        </w:numPr>
        <w:ind w:lef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ознакомиться с необходимыми материалами, порядком учета предложений по внесению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и участия граждан в обсуждении указанных изменений можно на официальном сайте муниципального образования г.Владикавказ – 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оргкомитета -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 xml:space="preserve"> М.Т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ab/>
        <w:t xml:space="preserve">    С.Ку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3:00Z</dcterms:created>
  <dc:creator>User</dc:creator>
  <dc:description/>
  <cp:keywords/>
  <dc:language>en-US</dc:language>
  <cp:lastModifiedBy>Сослан Кусов</cp:lastModifiedBy>
  <cp:lastPrinted>2015-08-14T09:24:00Z</cp:lastPrinted>
  <dcterms:modified xsi:type="dcterms:W3CDTF">2016-04-12T08:37:00Z</dcterms:modified>
  <cp:revision>3</cp:revision>
  <dc:subject/>
  <dc:title>О назначении публичных слушаний по внесению изменений в «Правила землепользования и застройки г</dc:title>
</cp:coreProperties>
</file>